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aluating Your Personal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Examine your present personality – what you like and do not like, how you react to things or people, what your habits are, et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dentify three or four factors in your childhood that have influenced your personal development and have aided in forming your present personality.   These factors may be individuals, events, places, et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space below, write about these influences and how you feel about them.   Include ideas that you as a parent or caregiver may do differently and what you would do the same with your own children or children for which you may ca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8:48:00Z</dcterms:created>
  <dc:creator>Skidmore</dc:creator>
  <dc:description/>
  <dc:language>en-US</dc:language>
  <cp:lastModifiedBy>Eliss Herman</cp:lastModifiedBy>
  <dcterms:modified xsi:type="dcterms:W3CDTF">2013-08-12T18:48:00Z</dcterms:modified>
  <cp:revision>2</cp:revision>
  <dc:subject/>
  <dc:title>Evaluating Your Personal Development</dc:title>
</cp:coreProperties>
</file>